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4412627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881484954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